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« 31 » ма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1 года № 46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 квартал 2021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</w:t>
      </w:r>
      <w:r>
        <w:rPr/>
        <w:t>рублей)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80"/>
        <w:gridCol w:w="2040"/>
        <w:gridCol w:w="192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за 1 квартал 2021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897 666,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18 733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 116 4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 577 4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2 6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500 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698 126,3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8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698 126,32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36 098,09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466 731,75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846 876 867,0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7 956 987,65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 812 965,09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 423 719,4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–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40 305,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89 331,75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0:06:00Z</dcterms:created>
  <dc:creator>budget_a1</dc:creator>
  <dc:description/>
  <cp:keywords/>
  <dc:language>en-US</dc:language>
  <cp:lastModifiedBy>Гаврилова</cp:lastModifiedBy>
  <cp:lastPrinted>2021-05-04T15:06:00Z</cp:lastPrinted>
  <dcterms:modified xsi:type="dcterms:W3CDTF">2021-05-31T23:47:00Z</dcterms:modified>
  <cp:revision>32</cp:revision>
  <dc:subject/>
  <dc:title>Приложение 21</dc:title>
</cp:coreProperties>
</file>